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ноября  2014                                                                             № 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еречня  автомобильных дорог общего пользования местного значения сельского поселения «Казановское» с присвоением идентификационных номе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ab/>
        <w:t xml:space="preserve">   с. 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 основании  Постановления  Министерства  транспорта  Российской  Федерации  от 07.11.2007г.  № 16  «Об  утверждении  правил присвоения идентификационных  номеров»,  во  исполнение   пункта  2 Постановления  Российской Федерации  от  11.04.2006г. № 209 «О некоторых вопросах, связанных  с  классификацией  автомобильных  дорог  в Российской  Федерации»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изменениями,произошедшими в результате проведения технической паспортизации дорог сельского поселения «Казановское»   администрация сельского поселения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перечень автомобильных  дорог  общего  пользования местного  значения  сельского поселения  «Казановское»,   с  присвоением  идентификационных  но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е  администрации сельского поселения «Казановское» от 23.09.2011г № 100  «Об утверждении Перечня автомобильных дорог общего пользования местного значения сельского поселения «Казановское» и Постановление администрации сельского поселения "Казановское" от 18.02.2013 № 20 "Об утверждении Перечня автомобильных дорог общего пользования местного значения сельского поселения "Казан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нное постановление обнародовать на информационных стендах администрации, библиотеке и ст.Онон, разместить на Портале муниципального района "Шилкинский район" в информационно-телекоммуникационной сети "Интернет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Казановское»              В.И.Комогорцев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rPr/>
      </w:pPr>
      <w:r>
        <w:rPr/>
        <w:t>постановлением  главы сельского  поселения  «Казановское»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 xml:space="preserve">от «28» ноября 2014г.    №   61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ЕРЕЧЕНЬ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 xml:space="preserve">                                                             </w:t>
      </w:r>
      <w:r>
        <w:rPr/>
        <w:t>автомобильных  дорог  общего  пользования  местного  значения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 xml:space="preserve">                                                                                 </w:t>
      </w:r>
      <w:r>
        <w:rPr/>
        <w:t>сельского поселения  «Казановское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tbl>
      <w:tblPr>
        <w:tblW w:w="13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3686"/>
        <w:gridCol w:w="2130"/>
        <w:gridCol w:w="2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/>
              <w:t>Наименование  автомобильных  до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</w:t>
            </w:r>
            <w:r>
              <w:rPr/>
              <w:t>Идентификационный  ном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</w:t>
            </w:r>
            <w:r>
              <w:rPr/>
              <w:t>Протяженнос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</w:t>
            </w:r>
            <w:r>
              <w:rPr/>
              <w:t>Покры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Набереж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76 254 820 ОП МП-001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2,190к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Гагар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3,670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Урожай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1,065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Станцио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730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Октябрьской Револю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2,890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Асфальтовое покрытие   0,300, гравийное   2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Завод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710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Молчан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1,340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Строите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562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Ла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 443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Анос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777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Ши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465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Комсомоль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262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Молодеж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537к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Чапа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408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</w:t>
            </w:r>
            <w:r>
              <w:rPr/>
              <w:t>с.Казаново,ул.Север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291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Дорож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218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Лес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14к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т.Онон, ул.Набереж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1,450 км.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т.Онон,ул.Станцио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581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пер.Дорож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277 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Кубан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113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с.Казаново,ул.Погодаева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0,207км.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</w:t>
            </w:r>
            <w:r>
              <w:rPr/>
              <w:t>с.Казаново,ул.Фильмот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0,170к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</w:t>
            </w:r>
            <w:r>
              <w:rPr/>
              <w:t>С. Казаново, ул. Закамен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 254 820 ОПМС-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8,000К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2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с.Казаново от ж/д переезда до трассы Могойтуй-Сретенск-Олочи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76 254 820 ОПМП-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</w:t>
            </w:r>
            <w:r>
              <w:rPr/>
              <w:t>2,018 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равийн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/>
            </w:pPr>
            <w:r>
              <w:rPr/>
              <w:t xml:space="preserve">                       </w:t>
            </w:r>
            <w:r>
              <w:rPr/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</w:t>
            </w:r>
            <w:r>
              <w:rPr/>
              <w:t>43,374 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Составила                                            Л.В.Аршинская</w:t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3:00Z</dcterms:created>
  <dc:creator>user</dc:creator>
  <dc:description/>
  <cp:keywords/>
  <dc:language>en-US</dc:language>
  <cp:lastModifiedBy>User</cp:lastModifiedBy>
  <cp:lastPrinted>2014-12-01T10:17:00Z</cp:lastPrinted>
  <dcterms:modified xsi:type="dcterms:W3CDTF">2014-12-03T03:20:00Z</dcterms:modified>
  <cp:revision>26</cp:revision>
  <dc:subject/>
  <dc:title> АДМИНИСТРАЦИЯ  СЕЛЬСКОГО ПОСЕЛЕНИЯ «КАЗАНОВСКОЕ»</dc:title>
</cp:coreProperties>
</file>